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44535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77164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5198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